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40105</wp:posOffset>
            </wp:positionH>
            <wp:positionV relativeFrom="paragraph">
              <wp:posOffset>149860</wp:posOffset>
            </wp:positionV>
            <wp:extent cx="7125335" cy="204279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Style19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20 – 2021 уч. год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ография  5- 6 класс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провер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i/>
        </w:rPr>
        <w:t>Общее время выполнения работы – 45 минут.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/>
        <w:t>При ответах  запрещено пользоваться школьными и прочими атласами, а также справочными материалами. При решении заданий  запрещается пользоваться учебниками, мобильными телефонами, карманными компьютер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, как называется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айшая к Земле звезд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для ориентирования на местности, главная часть которого магнитная стрел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 местности сторон горизонта и нахождение предмето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и когда была открыта Америк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 воды в реке или океане, вызванный притяжением Луны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 между направлением на север и направлением на какой-то предмет, отсчитываемый от направления на север по часовой стрелк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ные линии, которые соединяют точки земной поверхности, лежащие на одинаковой высо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правильный ответ 1 бал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7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264795</wp:posOffset>
                </wp:positionV>
                <wp:extent cx="1457325" cy="1447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7pt;margin-top:20.85pt;width:114.7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1503045</wp:posOffset>
                </wp:positionV>
                <wp:extent cx="21907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7pt;margin-top:1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29690</wp:posOffset>
                </wp:positionH>
                <wp:positionV relativeFrom="paragraph">
                  <wp:posOffset>264795</wp:posOffset>
                </wp:positionV>
                <wp:extent cx="23812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9565</wp:posOffset>
                </wp:positionH>
                <wp:positionV relativeFrom="paragraph">
                  <wp:posOffset>436245</wp:posOffset>
                </wp:positionV>
                <wp:extent cx="1047750" cy="1066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одпиши на рисунке: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верный полюс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Южный полюс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ват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1 бал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чего используют следующие приборы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момет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коме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ромет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мет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лот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с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юге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смограф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1 бал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8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  <w:br/>
      </w:r>
      <w:r>
        <w:rPr>
          <w:rFonts w:cs="Times New Roman" w:ascii="Times New Roman" w:hAnsi="Times New Roman"/>
          <w:sz w:val="24"/>
          <w:szCs w:val="24"/>
        </w:rPr>
        <w:t>Чему равно расстояние между двумя населенными пунктами, если при измерении получилось 8 см, а масштаб  плана 1:10 000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правильный ответ 2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№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путь туристов, заменяя условные знаки слов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65395" cy="271970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ый условный знак   0,5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№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названия планет Солнеч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9155" cy="42564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правильный ответ 1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8.</w:t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3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5:00Z</dcterms:created>
  <dc:creator>Admin</dc:creator>
  <dc:description/>
  <cp:keywords/>
  <dc:language>en-US</dc:language>
  <cp:lastModifiedBy>Наталья</cp:lastModifiedBy>
  <cp:lastPrinted>2011-10-01T12:52:00Z</cp:lastPrinted>
  <dcterms:modified xsi:type="dcterms:W3CDTF">2020-09-25T14:35:00Z</dcterms:modified>
  <cp:revision>16</cp:revision>
  <dc:subject/>
  <dc:title>Олимпиадные задания по географии</dc:title>
</cp:coreProperties>
</file>